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ební festiv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účast družstva žen na závod.v klas.disc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ěleckého smaltu,spolek-kurzy tvorby v centru um.smaltu</w:t>
        <w:tab/>
        <w:t xml:space="preserve"> ve FM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enioři ČR,z.s.,Aktivní senioři F-M-na sport.aktivity seniorů ve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ozn.nov.varhan v kostel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6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2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7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2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80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2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2 61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6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8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2 3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3 6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1 9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6-Dodáv.a montáž technol.pro zaj.rozděl.nákl.na energie,SV a TUV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5 21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1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68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8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2 70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43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04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4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61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55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9 17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2-Kašna Sady Bedřicha Smetany-celková oprava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0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0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98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98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48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7 26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0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51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.svět-15% spol.Škol.zahr.Barev.svět Bavlnářská 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MŠ Chlebovice - neinv.dotace z OP JAK-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MŠ Chlebovice - neinv.dotace z OP JAK-ČR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-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-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-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-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-ČR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-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9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7 89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52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ogických 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-10% spoluúčast-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F-M, Chlebovice - neinv. dotace z 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F-M, Chlebovice - neinv. dotace z OP JAK-ČR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-ex 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 IROP ex post-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-ex-post-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-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-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-neinv.dotace Potravin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-neinv.dot.Potravin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ČR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ČR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ČR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6 9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60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3 7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2 49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odní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ova 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63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4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.běhu FM z.s.-Podzim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ního běhu FM z.s.-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 - Advent - Zajištění kluziště s příslušenstv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5 45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3 3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9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61 11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6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57 66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6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6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1 43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366</w:t>
        <w:tab/>
        <w:t>Výdaje z finančního vypořádání mezi krajem a obcemi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00334-Den Zem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3 19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osti v oblast rodinné politik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5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1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8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54</w:t>
        <w:tab/>
        <w:t>Elektrická energie</w:t>
        <w:tab/>
        <w:t>0,00</w:t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ab/>
        <w:t>1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81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7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ava kanal.</w:t>
        <w:tab/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76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 a hospital.boxů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.akryl vč.licence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ých 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ormační 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5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4 980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70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spisová rozluka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6 36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6 44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31 34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7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7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3-čp.3530 ul. Na Poříčí,autobusové nádraží-instalace mříž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ělení nákl.na ener.,SV a TUV-vod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.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ace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2 34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0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.svět Bavln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2 19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4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4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9 35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8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avba 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usové 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7-(PP) Výstavba odvodňovacího a vsakovacího rigolu p.č.519/1,ul.Pavlíkova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7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í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2-(PP) Doplnění parkovacích míst ve vnitrobloku na ul.Těšínská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8-(PP) Rozšíření parkovacích míst do zeleně na ul. Nad Lipino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ěšího pluku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obusové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9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uální dotace na úpravu veřejného 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0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.bulváru KÚ Frýdek 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.,V.Talicha 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.sídl.Riviéra-lok.č.3 mezi ul.Beethovenova 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.sídl.Riviera-lok.č.4 mezi ul.1.máje,Mozartova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77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2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35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Fotovoltaika na objektech města-ZŠ J. z Poděbrad 3109</w:t>
        <w:tab/>
        <w:tab/>
        <w:t>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77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.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.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.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 FM,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centrum Bethel</w:t>
        <w:tab/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  ul. Míru</w:t>
        <w:tab/>
        <w:tab/>
        <w:t>3 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20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5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83 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20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ovou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5 08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3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4-Ginis-napojení na Scarabeus</w:t>
        <w:tab/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5 4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9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52-Pořízení elektronické úřední desky</w:t>
        <w:tab/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32 32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32 32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3 44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14 787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30.04.2025   Čas:</w:t>
          </w:r>
          <w:r>
            <w:rPr>
              <w:rFonts w:cs="Arial" w:ascii="Arial" w:hAnsi="Arial"/>
            </w:rPr>
            <w:t>11:52:1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01:00Z</dcterms:created>
  <dc:creator>Pšenička Jiří</dc:creator>
  <dc:description/>
  <cp:keywords/>
  <dc:language>en-US</dc:language>
  <cp:lastModifiedBy>Ilona Oborná</cp:lastModifiedBy>
  <dcterms:modified xsi:type="dcterms:W3CDTF">2025-05-02T08:11:00Z</dcterms:modified>
  <cp:revision>7</cp:revision>
  <dc:subject/>
  <dc:title/>
</cp:coreProperties>
</file>